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                  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/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 ЧЕЛЯБИН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tbl>
      <w:tblPr>
        <w:tblW w:w="10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ного развития систем коммунальной инфраструктуры  Варненского муниципального района (далее -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-Комплексное развитие систем водоснабжения и водоотведения 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-Комплексное развитие систем теплоснаб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Организац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Комплексное развитие систем электроснабжения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Комплексное развитие систем газоснаб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Капитальный ремонт многоквартирных домов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»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теплоснабжения Варненского муниципальн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роприят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лексное развитие систем электроснабжения Варненского муниципального района»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газоснабжения Варненского муниципального района»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апитальный ремонт многоквартирных домов на территории  Варненского муниципальн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для потребите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на территории 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 экономическая доступность коммунальных услу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за счет строительства новых объектов коммунальной инфраструктуры.</w:t>
            </w:r>
          </w:p>
        </w:tc>
      </w:tr>
      <w:tr>
        <w:trPr>
          <w:trHeight w:val="18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щий объем финансирования программы — 62 043,95 тыс. руб.  в т.ч. областной бюджет- 2 889,07 тыс. руб., местный бюджет – 59 154,88тыс. руб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0 году -23 011,77 тыс. руб., в т.ч. областной бюджет- 2 889,07 тыс. руб., местный бюджет – 20 122,7 тыс. руб.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1 году – 27 791,23 тыс. руб., в т.ч. областной бюджет- 0 тыс. руб., местный бюджет – 27 791,23 тыс. руб.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2 году -11 240,95 тыс.руб., в т.ч. областной бюджет- 0 тыс.руб., местный бюджет – 11 240,95 тыс. руб.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3 году - 0 тыс.руб., в т.ч. областной бюджет- 0 тыс.руб., местный бюджет – 0 тыс. руб.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4 году - 0 тыс.руб., в т.ч. областной бюджет- 0 тыс.руб., местный бюджет – 0 тыс. руб.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5 году -0 тыс.руб., в т.ч. областной бюджет- 0 тыс.руб., местный бюджет – 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8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5"/>
        </w:numPr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иорететы и цели муниципальной политики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    </w:t>
      </w:r>
      <w:r>
        <w:rPr/>
        <w:t xml:space="preserve">Варненский район – муниципальное образование в составе Челябинской области. Территория Варненского района включает в себя 13 сельсоветов: Алексеевского, Аятского, Бородиновского, Варненского, Казановского, Катенинского, Кулевчинского, Краснооктябрьского, Лейпцигского, Николаевского, Новоуральского, Покровского и Толстинского. Каждое из перечисленных муниципальных образований имеет утвержденные границы территорий, свой бюджет и органы местного самоуправления.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арненский  район находится в юго-восточной части Челябинской области, в степной зоне, представляет собой всхолмленную равнину Урало-Тобольского водораздела постепенно переходящую в волнистую и слабоволнистую равнину с колебаниями высот 300 – 400 метров над уровнем моря. Территория района  составляет 3853 квадратных километра.  Варненский район граничит с территориями  Чесменского, Карталинского районов, имеет самую протяженную в УРФО границу с государством Казахстан протяженностью 312,8 километра. Расстояние до областного центра 270 километров.</w:t>
      </w:r>
    </w:p>
    <w:p>
      <w:pPr>
        <w:pStyle w:val="Style18"/>
        <w:numPr>
          <w:ilvl w:val="0"/>
          <w:numId w:val="15"/>
        </w:numPr>
        <w:rPr/>
      </w:pPr>
      <w:r>
        <w:rPr/>
        <w:t>функционируют основные  предприятия:</w:t>
      </w:r>
    </w:p>
    <w:p>
      <w:pPr>
        <w:pStyle w:val="Style18"/>
        <w:numPr>
          <w:ilvl w:val="0"/>
          <w:numId w:val="15"/>
        </w:numPr>
        <w:rPr/>
      </w:pPr>
      <w:r>
        <w:rPr/>
        <w:t>- Муниципальное унитарное предприятие «Коммунжилсервис» обслуживает водопроводные, канализационные сети, очистные сооружения, с целью предоставления услуг водоснабжения потребителям.</w:t>
      </w:r>
    </w:p>
    <w:p>
      <w:pPr>
        <w:pStyle w:val="Style18"/>
        <w:numPr>
          <w:ilvl w:val="0"/>
          <w:numId w:val="15"/>
        </w:numPr>
        <w:rPr/>
      </w:pPr>
      <w:r>
        <w:rPr/>
        <w:t>- Общество с ограниченной ответственностью «Жилком» обслуживает водопроводные сети с целью предоставления услуг водоснабжения потребителям;</w:t>
      </w:r>
    </w:p>
    <w:p>
      <w:pPr>
        <w:pStyle w:val="Style18"/>
        <w:numPr>
          <w:ilvl w:val="0"/>
          <w:numId w:val="15"/>
        </w:numPr>
        <w:rPr/>
      </w:pPr>
      <w:r>
        <w:rPr/>
        <w:t>- Общество с ограниченной ответственностью «Родник» обслуживает водопроводные сети с целью предоставления услуг водоснабжения потребителям;</w:t>
      </w:r>
    </w:p>
    <w:p>
      <w:pPr>
        <w:pStyle w:val="Style18"/>
        <w:numPr>
          <w:ilvl w:val="0"/>
          <w:numId w:val="15"/>
        </w:numPr>
        <w:rPr/>
      </w:pPr>
      <w:r>
        <w:rPr/>
        <w:t>- Муниципальное унитарное предприятие «ЖКХ» Новоуральского сельского поселения обслуживает водопроводные сети с целью предоставления услуг водоснабжения потребителям;</w:t>
      </w:r>
    </w:p>
    <w:p>
      <w:pPr>
        <w:pStyle w:val="Style18"/>
        <w:numPr>
          <w:ilvl w:val="0"/>
          <w:numId w:val="15"/>
        </w:numPr>
        <w:rPr/>
      </w:pPr>
      <w:r>
        <w:rPr/>
        <w:t>- Общество с ограниченной ответственностью «Посейдон»  обслуживает водопроводные сети с целью предоставления услуг водоснабжения потребителям;</w:t>
      </w:r>
    </w:p>
    <w:p>
      <w:pPr>
        <w:pStyle w:val="Style18"/>
        <w:numPr>
          <w:ilvl w:val="0"/>
          <w:numId w:val="15"/>
        </w:numPr>
        <w:rPr/>
      </w:pPr>
      <w:r>
        <w:rPr/>
        <w:t>- Открытое акционерное общество «Челябоблкоммунэнерго»  оказывает услуги по отоплению;</w:t>
      </w:r>
    </w:p>
    <w:p>
      <w:pPr>
        <w:pStyle w:val="Style18"/>
        <w:numPr>
          <w:ilvl w:val="0"/>
          <w:numId w:val="15"/>
        </w:numPr>
        <w:rPr/>
      </w:pPr>
      <w:r>
        <w:rPr/>
        <w:t>- Общество с ограниченной ответственностью «СтройКомплекс» оказывает услуги по отоплению;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>- Муниципальное унитарное предприятие «Коммунжилсервис» оказывает услуги по содержанию и ремонту жилья многоквартирных жилых домов.</w:t>
      </w:r>
    </w:p>
    <w:p>
      <w:pPr>
        <w:pStyle w:val="Style18"/>
        <w:numPr>
          <w:ilvl w:val="0"/>
          <w:numId w:val="15"/>
        </w:numPr>
        <w:rPr/>
      </w:pPr>
      <w:r>
        <w:rPr/>
        <w:t>Основанием для разработки муниципальной программы "Комплексного развития систем коммунальной инфраструктуры Варненского муниципального района на 2015-2025 годы" стали:</w:t>
      </w:r>
    </w:p>
    <w:p>
      <w:pPr>
        <w:pStyle w:val="Style18"/>
        <w:numPr>
          <w:ilvl w:val="0"/>
          <w:numId w:val="15"/>
        </w:numPr>
        <w:rPr/>
      </w:pPr>
      <w:r>
        <w:rPr/>
        <w:t>- Федеральный закон от 30.12.2004 года № 210-ФЗ «Об основах регулирования тарифов организаций коммунального комплекса» (в редакции Федерального закона от 27.07.2010 года № 237-ФЗ),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- 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, </w:t>
      </w:r>
    </w:p>
    <w:p>
      <w:pPr>
        <w:pStyle w:val="Style18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8"/>
        <w:numPr>
          <w:ilvl w:val="0"/>
          <w:numId w:val="15"/>
        </w:numPr>
        <w:spacing w:before="0" w:after="0"/>
        <w:jc w:val="center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8"/>
        <w:numPr>
          <w:ilvl w:val="0"/>
          <w:numId w:val="15"/>
        </w:numPr>
        <w:spacing w:before="0" w:after="0"/>
        <w:jc w:val="center"/>
        <w:rPr/>
      </w:pPr>
      <w:r>
        <w:rPr>
          <w:b/>
        </w:rPr>
        <w:t>2. ХАРАКТЕРИСТИКА СУЩЕСТВУЮЩЕГО СОСТОЯНИЯ КОММУНАЛЬНОЙ</w:t>
      </w:r>
      <w:r>
        <w:rPr/>
        <w:t xml:space="preserve"> </w:t>
      </w:r>
      <w:r>
        <w:rPr>
          <w:b/>
        </w:rPr>
        <w:t>ИНФРАСТРУКТУРЫ ВАРНЕНСКОГО МУНИЦИПАЛЬНОГО РАЙОНА.</w:t>
      </w:r>
    </w:p>
    <w:p>
      <w:pPr>
        <w:pStyle w:val="Style18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1.Водоснабжение и водоотведение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Услуги по водоснабжению в с.Варна оказывает МУП «Коммунжилсервис». В сельской местности услуги по водоснабжению оказывают: </w:t>
      </w:r>
      <w:r>
        <w:rPr>
          <w:highlight w:val="yellow"/>
        </w:rPr>
        <w:t>ООО «Родник»</w:t>
      </w:r>
      <w:r>
        <w:rPr/>
        <w:t xml:space="preserve"> - на территории Бородиновского сельского поселения; </w:t>
      </w:r>
      <w:r>
        <w:rPr>
          <w:highlight w:val="yellow"/>
        </w:rPr>
        <w:t>ООО «Посейдон»</w:t>
      </w:r>
      <w:r>
        <w:rPr/>
        <w:t xml:space="preserve"> - на территории Катенинского сельского поселения; ООО «Жилком» - на территории Аятского, Николаевского, Толстинского  и Кулевчинского сельских поселений; МУП «ЖКХ» - на территории Новоуральского сельского поселения. </w:t>
      </w:r>
    </w:p>
    <w:p>
      <w:pPr>
        <w:pStyle w:val="Style18"/>
        <w:numPr>
          <w:ilvl w:val="0"/>
          <w:numId w:val="15"/>
        </w:numPr>
        <w:rPr/>
      </w:pPr>
      <w:r>
        <w:rPr/>
        <w:t>Водоснабжение районного центра и других населенных пунктов 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</w:t>
      </w:r>
    </w:p>
    <w:p>
      <w:pPr>
        <w:pStyle w:val="Style18"/>
        <w:numPr>
          <w:ilvl w:val="0"/>
          <w:numId w:val="15"/>
        </w:numPr>
        <w:rPr/>
      </w:pPr>
      <w:r>
        <w:rPr/>
        <w:t>Годовой объем отпущенной воды всем потребителям составляет 2521тыс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8"/>
        <w:numPr>
          <w:ilvl w:val="0"/>
          <w:numId w:val="15"/>
        </w:numPr>
        <w:rPr/>
      </w:pPr>
      <w:r>
        <w:rPr/>
        <w:t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Износ сетей водоотведения составляет 45%. 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</w:t>
      </w:r>
    </w:p>
    <w:p>
      <w:pPr>
        <w:pStyle w:val="Style18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2.Энерго- и теплоснабжение.</w:t>
      </w:r>
    </w:p>
    <w:p>
      <w:pPr>
        <w:pStyle w:val="Style18"/>
        <w:numPr>
          <w:ilvl w:val="0"/>
          <w:numId w:val="15"/>
        </w:numPr>
        <w:rPr/>
      </w:pPr>
      <w:r>
        <w:rPr>
          <w:b/>
        </w:rPr>
        <w:t>Энергоснабжение</w:t>
      </w:r>
      <w:r>
        <w:rPr/>
        <w:t xml:space="preserve"> в Варненском муниципальном районе осуществляется из ЕЭС России одним гарантирующим поставщиком: </w:t>
      </w:r>
    </w:p>
    <w:p>
      <w:pPr>
        <w:pStyle w:val="15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ение ОАО «Челябэнерго» снабжает электрической энергией потребителей района. </w:t>
      </w:r>
    </w:p>
    <w:p>
      <w:pPr>
        <w:pStyle w:val="Style18"/>
        <w:numPr>
          <w:ilvl w:val="0"/>
          <w:numId w:val="15"/>
        </w:numPr>
        <w:rPr/>
      </w:pPr>
      <w:r>
        <w:rPr>
          <w:lang w:eastAsia="ar-SA"/>
        </w:rPr>
        <w:t xml:space="preserve">В ночное время улицы района освещают </w:t>
      </w:r>
      <w:r>
        <w:rPr/>
        <w:t>1553</w:t>
      </w:r>
      <w:r>
        <w:rPr>
          <w:lang w:eastAsia="ar-SA"/>
        </w:rPr>
        <w:t xml:space="preserve"> светильника, общей мощностью 382 квт. 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Услуги центрального отопления в с.Варна, Бородиновском, Краснооктябрьском и Покровском сельских поселениях оказываются ОАО «Челябоблкоммунэнерго». </w:t>
      </w:r>
    </w:p>
    <w:p>
      <w:pPr>
        <w:pStyle w:val="Style21"/>
        <w:ind w:left="0" w:right="0" w:hanging="0"/>
        <w:rPr/>
      </w:pPr>
      <w:r>
        <w:rPr/>
        <w:t>Услуги центрального отопления в с.Варна, Аятском, Новоуральском и Николаевском сельских поселениях оказываются ООО «СтройКомплекс»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Техническая база предприятия ОАО «Челябоблкоммунэнерго» включает в себя 4 газовых котельных, а также тепловые сети -13,431 км. в двухтрубном исчислении. 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Остальные источники тепловой энергии – котельные района. Всего на территории района   по состоянию на 01.01.2016 года функционируют 14 котельных, отапливающих жилье и соцкультбыт.   </w:t>
      </w:r>
    </w:p>
    <w:p>
      <w:pPr>
        <w:pStyle w:val="Style18"/>
        <w:numPr>
          <w:ilvl w:val="0"/>
          <w:numId w:val="15"/>
        </w:numPr>
        <w:rPr/>
      </w:pPr>
      <w:r>
        <w:rPr/>
        <w:t>Мощность источников теплоснабжения по жилью и соцкультбыту составляет 47,71 Гкал/час. Тепловые сети в 2-х трубном исчислении на территории района имеют протяженность 22,671 км.</w:t>
      </w:r>
    </w:p>
    <w:p>
      <w:pPr>
        <w:pStyle w:val="Style18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3.Газовое хозяйство</w:t>
      </w:r>
    </w:p>
    <w:p>
      <w:pPr>
        <w:pStyle w:val="Style18"/>
        <w:numPr>
          <w:ilvl w:val="0"/>
          <w:numId w:val="15"/>
        </w:numPr>
        <w:rPr/>
      </w:pPr>
      <w:r>
        <w:rPr/>
        <w:t>Система газоснабжения Варненского муниципального района состоит из: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● </w:t>
      </w:r>
      <w:r>
        <w:rPr/>
        <w:t xml:space="preserve">наружных газопроводов природного газа 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   </w:t>
      </w:r>
      <w:r>
        <w:rPr/>
        <w:t xml:space="preserve">высокого и низкого  давления                       - 575,17 км                                                                          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● </w:t>
      </w:r>
      <w:r>
        <w:rPr/>
        <w:t>ГРП                                                                   - 6 ед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● </w:t>
      </w:r>
      <w:r>
        <w:rPr/>
        <w:t>ШРП                                                                 - 52 ед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● </w:t>
      </w:r>
      <w:r>
        <w:rPr/>
        <w:t>БГПР                                                                 - 46 ед.</w:t>
      </w:r>
    </w:p>
    <w:p>
      <w:pPr>
        <w:pStyle w:val="Style18"/>
        <w:numPr>
          <w:ilvl w:val="0"/>
          <w:numId w:val="15"/>
        </w:numPr>
        <w:rPr/>
      </w:pPr>
      <w:r>
        <w:rPr/>
        <w:t>По состоянию на 1 января 2015 года в районе газифицировано 27 населенных пунктов.  Удельный вес площади жилищного фонда, оборудованной газом, к общей площади жилищного фонда района составляет 94%.</w:t>
      </w:r>
    </w:p>
    <w:p>
      <w:pPr>
        <w:pStyle w:val="Style18"/>
        <w:numPr>
          <w:ilvl w:val="0"/>
          <w:numId w:val="15"/>
        </w:numPr>
        <w:jc w:val="center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2.4.Краткий анализ состояния установки приборов учета и энергоресурсосбережения у потребителей.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 xml:space="preserve">Во исполнение требований Федерального закона </w:t>
      </w:r>
      <w:r>
        <w:rPr>
          <w:rStyle w:val="FontStyle58"/>
          <w:b w:val="false"/>
        </w:rPr>
        <w:t>от</w:t>
      </w:r>
      <w:r>
        <w:rPr>
          <w:rStyle w:val="FontStyle58"/>
        </w:rPr>
        <w:t xml:space="preserve"> </w:t>
      </w:r>
      <w:r>
        <w:rPr>
          <w:rStyle w:val="FontStyle61"/>
        </w:rPr>
        <w:t>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и на основании Постановления Администрации Варненского муниципального района №108 от 03.02.2015 года «Об утверждении муниципальной программы «Повышение энергетической эффективности экономики Варненского муниципального района и сокращения энергетических издержек в бюджетном секторе на 2015-2020 годы» разработана программа в области энергосбережения и повышения энергетической эффективности.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До разработки программы по оснащению приборами учета энергетических ресурсов в бюджетном секторе Варненского муниципального района Нижегородской области, оснащенность приборами учета составляла следующий процент от необходимого, в том числе по видам энергетических ресурсов: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1,8 % по воде;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100 % по природному газу;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100 % по электрической энергии;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3,0 % по тепловой энергии.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 xml:space="preserve">Т.е. 2,4 % оплаты за используемые энергетические ресурсы в бюджетной сфере производится по фактическому потреблению энергетических ресурсов, остальная оплата производится по величинам потребления энергетических ресурсов, определенным расчетным способом. 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 xml:space="preserve">        </w:t>
      </w:r>
      <w:r>
        <w:rPr>
          <w:rStyle w:val="FontStyle61"/>
        </w:rPr>
        <w:t>Суммарное количество установленных приборов учета в бюджетном секторе по окончании реализации программы составило 66 единиц, в том числе: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45 прибора учета воды;</w:t>
      </w:r>
    </w:p>
    <w:p>
      <w:pPr>
        <w:pStyle w:val="Style18"/>
        <w:numPr>
          <w:ilvl w:val="0"/>
          <w:numId w:val="15"/>
        </w:numPr>
        <w:rPr/>
      </w:pPr>
      <w:r>
        <w:rPr>
          <w:rStyle w:val="FontStyle61"/>
        </w:rPr>
        <w:t>21 прибор учета тепловой энергии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         </w:t>
      </w:r>
      <w:r>
        <w:rPr/>
        <w:t>Итого с начала действия программы на реализацию мероприятий  из бюджета района выделено 11,143 млн. руб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       </w:t>
      </w:r>
      <w:r>
        <w:rPr/>
        <w:t>Реализация новых положений Программы строится на основании Федеральных и Областных законов об энергосбережении и энергетической эффективности, предусматривающих следующие задачи:</w:t>
      </w:r>
    </w:p>
    <w:p>
      <w:pPr>
        <w:pStyle w:val="Style18"/>
        <w:numPr>
          <w:ilvl w:val="0"/>
          <w:numId w:val="15"/>
        </w:numPr>
        <w:rPr/>
      </w:pPr>
      <w:r>
        <w:rPr/>
        <w:t>-  выявление возможных источников экономии бюджетных средств;</w:t>
      </w:r>
    </w:p>
    <w:p>
      <w:pPr>
        <w:pStyle w:val="Style18"/>
        <w:numPr>
          <w:ilvl w:val="0"/>
          <w:numId w:val="15"/>
        </w:numPr>
        <w:rPr/>
      </w:pPr>
      <w:r>
        <w:rPr/>
        <w:t>- снижение потерь воды и тепловой энергии в зданиях, сооружениях и коммуникациях за счет улучшения тепловой изоляции, автоматического регулирования работы насосных агрегатов, рациональной ценовой политики;</w:t>
      </w:r>
    </w:p>
    <w:p>
      <w:pPr>
        <w:pStyle w:val="Style18"/>
        <w:numPr>
          <w:ilvl w:val="0"/>
          <w:numId w:val="15"/>
        </w:numPr>
        <w:rPr/>
      </w:pPr>
      <w:r>
        <w:rPr/>
        <w:t>- модернизацию систем водо- и теплоснабжения путем оптимизации режимов работы оборудования и коммуникаций, диспетчеризации и автоматизации, новой технологии замены и прочистки сетей;</w:t>
      </w:r>
    </w:p>
    <w:p>
      <w:pPr>
        <w:pStyle w:val="Style18"/>
        <w:numPr>
          <w:ilvl w:val="0"/>
          <w:numId w:val="15"/>
        </w:numPr>
        <w:rPr/>
      </w:pPr>
      <w:r>
        <w:rPr/>
        <w:t>- повышение надежности и устойчивой работы оборудования и коммуникаций на основе выполнения необходимого объема работ по замене изношенных сетей, применения современных материалов;</w:t>
      </w:r>
    </w:p>
    <w:p>
      <w:pPr>
        <w:pStyle w:val="Style18"/>
        <w:numPr>
          <w:ilvl w:val="0"/>
          <w:numId w:val="15"/>
        </w:numPr>
        <w:rPr/>
      </w:pPr>
      <w:r>
        <w:rPr/>
        <w:t>- учет фактически полученной экономии;</w:t>
      </w:r>
    </w:p>
    <w:p>
      <w:pPr>
        <w:pStyle w:val="Style18"/>
        <w:numPr>
          <w:ilvl w:val="0"/>
          <w:numId w:val="15"/>
        </w:numPr>
        <w:rPr/>
      </w:pPr>
      <w:r>
        <w:rPr/>
        <w:t>- определение путей рационального использования полученной экономии для стимулирования процессов энергосбережения и энергетической эффективности;</w:t>
      </w:r>
    </w:p>
    <w:p>
      <w:pPr>
        <w:pStyle w:val="Style18"/>
        <w:numPr>
          <w:ilvl w:val="0"/>
          <w:numId w:val="15"/>
        </w:numPr>
        <w:rPr/>
      </w:pPr>
      <w:r>
        <w:rPr/>
        <w:t>- применение энергосберегающих технологий.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СПЕКТИВЫ РАЗВИТИЯ ВАРНЕНСКОГО МУНИЦИПАЛЬНОГО  РАЙОНА И ПРОГНОЗ СПРОСА НА КОММУНАЛЬНЫЕ РЕСУРС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исленность постоянного населения по Варненскому муниципальному району по годам составила (табл.3):</w:t>
      </w:r>
    </w:p>
    <w:p>
      <w:pPr>
        <w:pStyle w:val="ConsPlusNormal"/>
        <w:widowControl/>
        <w:ind w:right="12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44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92"/>
        <w:gridCol w:w="996"/>
        <w:gridCol w:w="1186"/>
        <w:gridCol w:w="1186"/>
        <w:gridCol w:w="1216"/>
      </w:tblGrid>
      <w:tr>
        <w:trPr>
          <w:trHeight w:val="6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численность постоянного населения, тыс.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(прогно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 (прогноз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4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 ДЕМОГРАФИЧЕСКАЯ СИТУАЦИЯ</w:t>
      </w:r>
    </w:p>
    <w:p>
      <w:pPr>
        <w:pStyle w:val="31"/>
        <w:ind w:left="0" w:right="0" w:firstLine="7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В 2015 году в Варненском муниципальном районе родилось 371 человек, умерло – 389 человек. Смертность превысила рождаемость в 1,04 раза.</w:t>
      </w:r>
    </w:p>
    <w:p>
      <w:pPr>
        <w:pStyle w:val="31"/>
        <w:ind w:left="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8"/>
        <w:gridCol w:w="1800"/>
        <w:gridCol w:w="1722"/>
      </w:tblGrid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120"/>
              <w:ind w:left="0" w:right="0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right="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к 2014г.,%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Родилос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Умерл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6,77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бр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разв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при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вы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7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+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3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Миграцио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снижение роста</w:t>
            </w:r>
          </w:p>
        </w:tc>
      </w:tr>
    </w:tbl>
    <w:p>
      <w:pPr>
        <w:pStyle w:val="31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прибывших в район по сравнению с 2014 годом уменьшилось на 57 человек. Число убывших из района сократилось на 236 человек. В районе сложилось отрицательное сальдо миграции. 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 ЗАНЯТ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удовые ресурсы населения Варненского муниципального района составляют 18 тыс.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ых в экономике составила 8213 человек, что составляет 45,6 процента от трудоспособного населения, 65 процентов от занятых в экономике, трудятся на предприятиях частной формы собственности. Структура занятости населения по видам экономической деятельности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  - 231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 - 80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газа, электроэнергии и воды – 38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троительство  - 46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, платные услуги – 153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управление и обеспечение военной безопасности,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язательное социальное обеспечение  - 457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зование – 137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здравоохранение и предоставление социальных услуг – 80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едоставление прочих коммунальных, социальных и персональных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слуг – 233 человек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197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онд начисленной заработной платы составил 393,6 млн. рублей и увеличился по сравнению с предыдущим годом на 28 процен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немесячная заработная плата в расчете на одного работника составила 4926,8 рубля, в том числе по отраслям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- 331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– 7402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- строительство – 736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6134 рубл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электроэнергии, газа и воды – 431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 – 3403 рубля.</w:t>
      </w:r>
    </w:p>
    <w:p>
      <w:pPr>
        <w:pStyle w:val="BodyText2"/>
        <w:ind w:left="0" w:righ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2015 год уровень безработицы составил в среднем 3,1% ( за 2014 год – 3,3 %) .</w:t>
      </w:r>
    </w:p>
    <w:p>
      <w:pPr>
        <w:pStyle w:val="Heading3"/>
        <w:numPr>
          <w:ilvl w:val="0"/>
          <w:numId w:val="0"/>
        </w:numPr>
        <w:spacing w:before="240" w:after="240"/>
        <w:ind w:left="3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3. ХАРАКТЕРИСТИКА ЭКОНОМИКИ РАЙОНА</w:t>
      </w:r>
    </w:p>
    <w:p>
      <w:pPr>
        <w:pStyle w:val="Normal"/>
        <w:spacing w:before="120" w:after="120"/>
        <w:jc w:val="both"/>
        <w:rPr/>
      </w:pPr>
      <w:r>
        <w:rPr/>
        <w:t xml:space="preserve">В районе 37 населенных пунктов, 13 сельских поселений, на территории которых осуществляют деятельность 437 предприятий и организаций всех форм собственности, 153 крестьянских (фермерских) хозяйств, 552 индивидуальных предпринимателей. В Варненском  районе представлены практически все виды экономической деятельности. Это обрабатывающее производство, промышленность, строительство, сельское хозяйство, транспорт и связь, торговля и прочие виды. Экономическое положение за последние пять лет отмечено стабильной работой большинства предприятий.   </w:t>
      </w:r>
    </w:p>
    <w:p>
      <w:pPr>
        <w:pStyle w:val="Normal"/>
        <w:spacing w:before="120" w:after="120"/>
        <w:jc w:val="center"/>
        <w:rPr/>
      </w:pPr>
      <w:r>
        <w:rPr/>
        <w:t>Промышленность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071"/>
        <w:gridCol w:w="1071"/>
        <w:gridCol w:w="115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по крупным и средним предприятиям, млн.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53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8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основным видам 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pacing w:before="120" w:after="120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На территории района осуществляет деятельность крупнейший инвестиционный проект Русской медной компании (объем инвестиций 27,7 млрд.рублей) ЗАО «Михеевский ГОК», с численностью работающих 1024 человек, с перспективой увеличения до 1200 человек. 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Одно из лидирующих бюджетообразующих предприятий района – Варненский комбинат хлебопродуктов (численность работающих 601человек), отвечающий всем современным требованиям производства основных продуктов питания. Ежедневно комбинат выпускает более 500 тонн готовой продукции, с ассортиментом более 90 наименований. В 2016 году планируется увеличение объемов производства хлебобулочных изделий на 117,5%, макаронных изделий на 107,5%, муки на 110,4%, масла подсолнечного на 244,0%.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Производственное предприятие ООО «Варнаагромаш» (численность работающих более 100 человек) выпускает 28 наименований сельскохозяйственных машин и 500 наименований запасных частей.</w:t>
      </w:r>
    </w:p>
    <w:p>
      <w:pPr>
        <w:pStyle w:val="Normal"/>
        <w:spacing w:before="120" w:after="12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/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ind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 :19 сельскохозяйственных предприятий и 80 К(Ф)Х  и ИП (в 2014 году работало 93 хозяйства). </w:t>
      </w:r>
    </w:p>
    <w:p>
      <w:pPr>
        <w:pStyle w:val="Normal"/>
        <w:ind w:firstLine="567"/>
        <w:jc w:val="both"/>
        <w:rPr/>
      </w:pPr>
      <w:r>
        <w:rPr/>
        <w:t xml:space="preserve">Общая площадь сельскохозяйственных угодий в 2015 году по району составила 339 338 га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Почвы района представлены черноземами выщелочными с РН=6-7 единиц, с низким содержанием подвижного фосфора Р205 и азот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02. Содержание гумуса колеблется от 3-6 единиц. Коэффициент плодородия -0,75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 структуре посевных площадей 16,9 % отводится под чистые пары, площадь зерновых культур – 124 615 га или 60,9% к пашне, под кормовыми культурами – 36382 га или 17,78%, техническими – 7652 га или 3,74% и картофелем – 1456 га или 0,71%.</w:t>
      </w:r>
    </w:p>
    <w:p>
      <w:pPr>
        <w:pStyle w:val="Normal"/>
        <w:ind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-97174га, гречихи посеяно-4655га, рапса-300 га, подсолнечника на зерно-8256 га.</w:t>
      </w:r>
    </w:p>
    <w:p>
      <w:pPr>
        <w:pStyle w:val="Normal"/>
        <w:ind w:firstLine="567"/>
        <w:jc w:val="both"/>
        <w:rPr/>
      </w:pPr>
      <w:r>
        <w:rPr/>
        <w:t xml:space="preserve">Произведено зерна (в бункерном весе)  по всем категориям хозяйств 145,2 тыс. тонн. Урожайность зерновых культур составила 11,6 ц/га. Наивысшую урожайность в 2015 году получили ООО «Колос» (с. Ракитное) -19,8ц/га; к/х «Тогузак» -16,8ц/га; ООО «Лидер»-16,1ц/га ; ИП ГК(Ф)Х Лычагин В.Г.-16,8ц/га. </w:t>
      </w:r>
    </w:p>
    <w:p>
      <w:pPr>
        <w:pStyle w:val="Normal"/>
        <w:ind w:firstLine="567"/>
        <w:jc w:val="both"/>
        <w:rPr/>
      </w:pPr>
      <w:r>
        <w:rPr/>
        <w:t>По итогам 2015 года хозяйствами засыпано семян пшеницы- 18700тн; ячменя-2456тн; овса-1250тн; гречихи-415тн, в целом план засыпки по району выполнен на 100 % - 24500тн.</w:t>
      </w:r>
    </w:p>
    <w:p>
      <w:pPr>
        <w:pStyle w:val="Normal"/>
        <w:ind w:firstLine="567"/>
        <w:jc w:val="both"/>
        <w:rPr/>
      </w:pPr>
      <w:r>
        <w:rPr/>
        <w:t>Заготовлено кормов в зимовку: сена-31,2 тыс. тонн при плане 20 тыс. тонн, сенажа -20 тыс. тонн при плане 16,12 тыс. тонн, силоса 1,8 тыс. тонн.</w:t>
      </w:r>
    </w:p>
    <w:p>
      <w:pPr>
        <w:pStyle w:val="Normal"/>
        <w:ind w:firstLine="567"/>
        <w:jc w:val="both"/>
        <w:rPr/>
      </w:pPr>
      <w:r>
        <w:rPr/>
        <w:t>Сельскохозяйственными предприятиями на 1 усл. голову заготовлено по 31,5 цн.к.ед. Лидерами в заготовке кормов по району являются ООО«Заозерный»-44цн.к.ед, ООО«Союз»-35цн.к.ед., ООО«Руслан» 31,5цн.к.ед.</w:t>
      </w:r>
    </w:p>
    <w:p>
      <w:pPr>
        <w:pStyle w:val="Normal"/>
        <w:ind w:firstLine="567"/>
        <w:jc w:val="both"/>
        <w:rPr/>
      </w:pPr>
      <w:r>
        <w:rPr/>
        <w:t xml:space="preserve">Выручка от реализации продукции растениеводства составила 455 млн. рублей.  </w:t>
      </w:r>
    </w:p>
    <w:p>
      <w:pPr>
        <w:pStyle w:val="Normal"/>
        <w:ind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2-ом месте, а по численности коров на 1-ом месте в области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ab/>
        <w:t>Поголовье крупного рогатого скота по району по всем категориям хозяйств составляет – 21621 голов, из них коров – 10134 голов, в том числе 4922 голов в сельхозпредприятиях.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firstLine="567"/>
        <w:jc w:val="both"/>
        <w:rPr/>
      </w:pPr>
      <w:r>
        <w:rPr/>
        <w:t>Неплохих результатов добиваются на выращивании скота и другие сельхозпредприятия. Среднесуточный прирост крупного рогатого скота в текущем году по району составил 656 грамм на одну голову.  Хороший результат получили в   ООО «Руслан» - 837 грамм, ООО «Союз» - 758 грамм, ООО «Колос» - 762 грамм, ООО ПЗ «Энергия» -734грам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дой молока в 2015 году на одну фуражную корову по сельхозпредприятиям района составляет 3 167 кг.  Лучший результат по надою молока на 1 корову в ООО «Заозерный» - 4228кг.  Всего произведено по всем категориям хозяйств - 24,9 тыс.тн молока, в том числе в сельхозпредприятиях – 4, 6 тыс.тн тонны. Произведено скота и птицы на убой в живом весе 7,0 тыс. тн,. мяса, в том числе в сельхозпредприятиях – 1,3 тыс.тн.</w:t>
      </w:r>
    </w:p>
    <w:p>
      <w:pPr>
        <w:pStyle w:val="Normal"/>
        <w:ind w:firstLine="567"/>
        <w:jc w:val="both"/>
        <w:rPr/>
      </w:pPr>
      <w:r>
        <w:rPr/>
        <w:t>Значительную роль в развитии сельского хозяйства играет государственная поддержка, выделяемая сельхозпредприятиям. В 2015 году для поддержки сельхозпредприятий было выделено субсидии 93100 тыс. рублей, в том числе из средств федерального бюджета – 57700 тыс. рублей, из областного бюджета – 34700 тыс. рублей, местного бюджета -700 тыс. рублей.</w:t>
      </w:r>
    </w:p>
    <w:p>
      <w:pPr>
        <w:pStyle w:val="Normal"/>
        <w:ind w:firstLine="567"/>
        <w:jc w:val="both"/>
        <w:rPr/>
      </w:pPr>
      <w:r>
        <w:rPr/>
        <w:t>Среднегодовая численность работающих в сельхозпредприятиях района за 2015 год составила 861 человек, среднемесячная заработная плата в сельхозпредприятиях   района составляет 10750 рублей.</w:t>
      </w:r>
    </w:p>
    <w:p>
      <w:pPr>
        <w:pStyle w:val="Normal"/>
        <w:ind w:firstLine="567"/>
        <w:jc w:val="both"/>
        <w:rPr/>
      </w:pPr>
      <w:r>
        <w:rPr/>
        <w:t>По итогам работы в 2015 году 5 хозяйств района получили убыток в сумме 111,9 млн.рублей, 29 сельхозпредприятии  района получили  прибыль, которая составила 129,9 млн. рублей, в целом по району  получена прибыль  в сумме 17,9 млн . рублей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гласно программе «Развитие сельского хозяйства Варненского муниципального района Челябинской области на 2016 год»  в отрасли растениеводства основными задачами являются: увеличение производства зерна, картофеля, овощей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 задачами  в области животноводства в 2016 году – увеличение производства продукции животноводства (молока, мясо),  улучшение породного состава животных как в молочном, так и мясном скотоводстве; укрепление существующей племенной базы; развитие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в развитии малых форм хозяйствования в сельской местности является увеличение количества предоставленных грантов на создание и развитие К(Ф)Х  в 2016г -2 гранта. Для повышения финансовой устойчивости малых форм хозяйств района, учитывая засуху 2009-2013 годов, привлечь субсидированные кредиты в сумме 55 млн. рублей в 2016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Малое предпринимательств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о состоянию на 1 января 2015г. на территории района осуществляют деятельность 623 индивидуальных предпринимателя без образования юридического лица,  38 крестьянско-фермерских хозяйств и 51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218 предприятий розничной торговл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  </w:t>
      </w:r>
      <w:r>
        <w:rPr/>
        <w:t>В 2015 году субъектами малого и среднего предпринимательства произведено продукции, выполнено работ и услуг на сумму 2 млрд. 971 млн.рублей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 xml:space="preserve">  </w:t>
      </w:r>
      <w:r>
        <w:rPr>
          <w:color w:val="000000"/>
        </w:rPr>
        <w:t>На территории района успешно реализуется муниципальная программа Поддержки и развития малого и среднего предпринимательства. В 2015 году на условиях софинансирования из федерального бюджета была предоставлена субсидия в размере 1 миллион  490 тыс. рублей из местного бюджета 500 тыс.рублей.  В результате реализации этой программы 11 субъектов малого предпринимательства получили субсидии на развитие собственного дела, было создано дополнительно 22 и сохранено 39 рабочих мест. Участвуя в областной  Программе развития малого и среднего предпринимательства в Челябинской области 4 индивидуальных предпринимателя получили субсидию на сумму 1827 тыс.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еднемесячная заработная плата по крупным и средним предприятиям за 2015год  увеличилась на 116,0% и составила 24079 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2015г. в экономику района вложено 5 миллиардов 703 миллиона рублей инвестиций,  темп  роста  к 2014 году составил 116,8 процентов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вестиции и капитальное строительство. Опыт практической работы по привлечению инвестиций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049"/>
        <w:gridCol w:w="1126"/>
        <w:gridCol w:w="1123"/>
        <w:gridCol w:w="108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6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6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8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инвестиций в основной капитал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ых домов, тыс. кв.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территории района 4 малых предприятия осуществляют строительную деятельность. 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  </w:t>
      </w:r>
      <w:r>
        <w:rPr>
          <w:color w:val="000000"/>
        </w:rPr>
        <w:t>В июне 2015 года открыт завод по производству извести (объем инвестиций 1372,0 млн. рублей) с численностью работающих более 100 человек.</w:t>
        <w:tab/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4. ПЕРСПЕКТИВНЫЕ ПОКАЗАТЕЛИ СПРОСА НА КОММУНАЛЬНЫЕ РЕСУРС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32"/>
        <w:widowControl/>
        <w:spacing w:lineRule="auto" w:line="240" w:before="120" w:after="0"/>
        <w:ind w:left="0" w:right="0" w:firstLine="714"/>
        <w:rPr/>
      </w:pPr>
      <w:r>
        <w:rPr>
          <w:rStyle w:val="FontStyle95"/>
          <w:sz w:val="24"/>
          <w:szCs w:val="24"/>
        </w:rPr>
        <w:t>Общая площадь жилого фонда района составляет 635,8 тыс.кв.м, причем 7% от площади жилого фонда района составляет площадь многоквартирных домов.  в т.ч. 3299 многоквартирных жилых дома с блокированной застройкой, 77 многоквартирных жилых дома и 5078 индивидуальных жилых домов. В жилищном фонде района преобладают двухкомнатные квартиры. Около 49% жилого фонда района имеет износ от 31 до 65%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Style w:val="FontStyle95"/>
          <w:sz w:val="24"/>
          <w:szCs w:val="24"/>
        </w:rPr>
        <w:t xml:space="preserve">     </w:t>
      </w:r>
      <w:r>
        <w:rPr>
          <w:rStyle w:val="FontStyle95"/>
          <w:sz w:val="24"/>
          <w:szCs w:val="24"/>
        </w:rPr>
        <w:t>Одним из основных показателей качества жилья является его благоустройство (табл.16). Уровень благоустройства жилого фонда города Сергача превышает среднерайонные показатели: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аблица </w:t>
      </w:r>
      <w:r>
        <mc:AlternateContent>
          <mc:Choice Requires="wps">
            <w:drawing>
              <wp:anchor behindDoc="0" distT="12065" distB="7620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51460</wp:posOffset>
                </wp:positionV>
                <wp:extent cx="6398895" cy="1129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36"/>
                              <w:gridCol w:w="2157"/>
                              <w:gridCol w:w="15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Оборудовано: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Варненский район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водопроводом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канализацией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центральным отоплением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газом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8.95pt;mso-wrap-distance-left:504pt;mso-wrap-distance-right:504pt;mso-wrap-distance-top:0.95pt;mso-wrap-distance-bottom:6pt;margin-top:19.8pt;mso-position-vertical-relative:text;margin-left:0pt;mso-position-horizontal-relative:margin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10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36"/>
                        <w:gridCol w:w="2157"/>
                        <w:gridCol w:w="15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Оборудовано: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Варненский район, %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водопроводом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канализацией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центральным отоплением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газом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20" w:after="0"/>
        <w:jc w:val="both"/>
        <w:rPr/>
      </w:pPr>
      <w:r>
        <w:rPr>
          <w:rStyle w:val="FontStyle95"/>
          <w:sz w:val="24"/>
          <w:szCs w:val="24"/>
        </w:rPr>
        <w:t xml:space="preserve">Обеспеченность населения жилой площадью в районе составляет </w:t>
        <w:br/>
        <w:t>25,06 кв.м.</w:t>
      </w:r>
    </w:p>
    <w:p>
      <w:pPr>
        <w:pStyle w:val="Normal"/>
        <w:ind w:firstLine="708"/>
        <w:jc w:val="both"/>
        <w:rPr/>
      </w:pPr>
      <w:r>
        <w:rPr>
          <w:rStyle w:val="FontStyle95"/>
          <w:sz w:val="24"/>
          <w:szCs w:val="24"/>
        </w:rPr>
        <w:t xml:space="preserve">Для поддержания в надлежащем состоянии жилищного фонда большое значение имеет своевременное проведение мероприятий по его ремонту. В рамках Федерального закона от 27 июл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краткосрочным планом реализации региональной программы капитального ремонта общего имущества в районе реализуется программа проведения капитального ремонта многоквартирных домов. </w:t>
      </w:r>
    </w:p>
    <w:p>
      <w:pPr>
        <w:pStyle w:val="Normal"/>
        <w:ind w:firstLine="540"/>
        <w:jc w:val="both"/>
        <w:rPr/>
      </w:pPr>
      <w:r>
        <w:rPr/>
        <w:t>В 2015 году из средств Фонда выделено 1,353 млн.руб., которые были направлены на ремонт 1 многоквартирного до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 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8"/>
        <w:numPr>
          <w:ilvl w:val="0"/>
          <w:numId w:val="15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6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, 457200, Россия, Челябинская область, село Варна, ул. Советская, 135, т. 2-18-53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2015 – 202</w:t>
            </w:r>
            <w:r>
              <w:rPr>
                <w:lang w:val="en-US"/>
              </w:rPr>
              <w:t>5</w:t>
            </w:r>
            <w:r>
              <w:rPr/>
              <w:t xml:space="preserve">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keepNext w:val="false"/>
        <w:numPr>
          <w:ilvl w:val="0"/>
          <w:numId w:val="1"/>
        </w:numPr>
        <w:spacing w:before="0" w:after="0"/>
        <w:ind w:left="0" w:hanging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8"/>
        <w:numPr>
          <w:ilvl w:val="0"/>
          <w:numId w:val="15"/>
        </w:numPr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8"/>
        <w:numPr>
          <w:ilvl w:val="0"/>
          <w:numId w:val="1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1135" w:hanging="0"/>
        <w:jc w:val="center"/>
        <w:rPr/>
      </w:pPr>
      <w:r>
        <w:rPr/>
        <w:t>4.ЦЕЛИ И ЗАДАЧИ ПОДПРОГРАММЫ</w:t>
      </w:r>
    </w:p>
    <w:p>
      <w:pPr>
        <w:pStyle w:val="Style18"/>
        <w:numPr>
          <w:ilvl w:val="0"/>
          <w:numId w:val="15"/>
        </w:numPr>
        <w:spacing w:before="0" w:after="0"/>
        <w:ind w:left="0" w:firstLine="709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right="0" w:firstLine="709"/>
        <w:rPr/>
      </w:pPr>
      <w:r>
        <w:rPr/>
        <w:t>Целями Подпрограммы являются: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увеличение питьевого водозабора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lang w:eastAsia="en-US"/>
        </w:rPr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</w:t>
      </w:r>
    </w:p>
    <w:p>
      <w:pPr>
        <w:pStyle w:val="Style21"/>
        <w:numPr>
          <w:ilvl w:val="0"/>
          <w:numId w:val="12"/>
        </w:numPr>
        <w:ind w:left="357" w:right="0" w:hanging="357"/>
        <w:jc w:val="both"/>
        <w:rPr/>
      </w:pPr>
      <w:r>
        <w:rPr/>
        <w:t xml:space="preserve"> </w:t>
      </w:r>
      <w:r>
        <w:rPr/>
        <w:t>разработка проектов зон санитарной охраны водоисточников водопроводных сооружений., обеспечение Приложение 1</w:t>
      </w:r>
    </w:p>
    <w:p>
      <w:pPr>
        <w:pStyle w:val="Style21"/>
        <w:numPr>
          <w:ilvl w:val="0"/>
          <w:numId w:val="12"/>
        </w:numPr>
        <w:ind w:left="357" w:right="0" w:firstLine="352"/>
        <w:jc w:val="both"/>
        <w:rPr/>
      </w:pPr>
      <w:r>
        <w:rPr/>
        <w:t>Обеспечение  населения водой.</w:t>
      </w:r>
    </w:p>
    <w:p>
      <w:pPr>
        <w:pStyle w:val="Style21"/>
        <w:numPr>
          <w:ilvl w:val="0"/>
          <w:numId w:val="12"/>
        </w:numPr>
        <w:ind w:left="357" w:right="0" w:firstLine="352"/>
        <w:jc w:val="both"/>
        <w:rPr/>
      </w:pPr>
      <w:r>
        <w:rPr/>
        <w:t>Замена канализационных люк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99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3.07.2021г.   № 397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  <w:t>Мероприятия подпрограммы</w:t>
      </w:r>
    </w:p>
    <w:p>
      <w:pPr>
        <w:pStyle w:val="Normal"/>
        <w:tabs>
          <w:tab w:val="clear" w:pos="709"/>
          <w:tab w:val="center" w:pos="7285" w:leader="none"/>
          <w:tab w:val="left" w:pos="11790" w:leader="none"/>
        </w:tabs>
        <w:autoSpaceDE w:val="false"/>
        <w:jc w:val="center"/>
        <w:rPr/>
      </w:pPr>
      <w:r>
        <w:rPr/>
      </w:r>
    </w:p>
    <w:tbl>
      <w:tblPr>
        <w:tblW w:w="1536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2"/>
        <w:gridCol w:w="2834"/>
        <w:gridCol w:w="993"/>
        <w:gridCol w:w="825"/>
        <w:gridCol w:w="795"/>
        <w:gridCol w:w="1185"/>
        <w:gridCol w:w="900"/>
        <w:gridCol w:w="795"/>
        <w:gridCol w:w="795"/>
        <w:gridCol w:w="2844"/>
      </w:tblGrid>
      <w:tr>
        <w:trPr>
          <w:trHeight w:val="86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Целевое значение показателя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.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709" w:hanging="0"/>
              <w:rPr/>
            </w:pPr>
            <w:r>
              <w:rPr/>
              <w:t>Задача.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  скважин для централизованного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сква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Капремонт сетей водоснабжения Варненского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троительство Водопровода к селу Варна от скважин с использованием средств областного бюдж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конструкция, ремонт   все поселковых сетей водоотведения в Варненском район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Ремонт сетей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tabs>
                <w:tab w:val="clear" w:pos="709"/>
                <w:tab w:val="left" w:pos="851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Цель.</w:t>
            </w:r>
            <w:r>
              <w:rPr>
                <w:lang w:eastAsia="en-US"/>
              </w:rPr>
              <w:t xml:space="preserve"> увеличение питьевого водозабора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jc w:val="center"/>
              <w:rPr/>
            </w:pPr>
            <w:r>
              <w:rPr/>
              <w:t>Задача. Обеспечение  населения водой.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еспечение централизованного водоснабжения Варненского  район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чие работы по водоснабжен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Количество воды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Количество лю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Литры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Администрация Варненского муниципального района Челябинской области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567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ОЖИДАЕМЫЕ РЕЗУЛЬТАТЫ РЕАЛИЗАЦИИ ПОДПРОГРАММЫ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left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8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left"/>
        <w:rPr/>
      </w:pPr>
      <w:r>
        <w:rPr/>
        <w:t>снижение потерь и неучтенных расходов воды в системе водоснабжения;</w:t>
      </w:r>
    </w:p>
    <w:p>
      <w:pPr>
        <w:pStyle w:val="Style18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jc w:val="left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подключение к существующим коммунальным сетям новых потребителе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>Подвоз воды в село Кулевч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28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rPr/>
      </w:pPr>
      <w:r>
        <w:rPr/>
        <w:t xml:space="preserve">Замена канализационных люк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3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5 − 2020 годах выделения 31 млн. рублей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>
          <w:iCs/>
        </w:rPr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3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МЕРОПРИЯТИЯ МЕЖПОСЕЛЕНЧЕСКОГО ХАРАКТЕРА ПО ОХРАНЕ ОКРУЖАЮЩЕЙ СРЕДЫ В ВАРНЕНСКОМ МУНИЦИПАЛЬНОМ РАЙОНЕ НА 2015-202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3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межпоселенческого характера по охране окружающей среды в Варненском муниципальном районе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обеспечению благоприятных экологических условий проживания населения района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очагов негативного воздействия на окружающую среду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ращение вредного воздействия на экологическую обстановку 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субъектами хозяйственной деятельности программ по уменьшению размещения промышленных и бытовых отходов в окружающей среде;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законодательства в области охраны окружающей среды на территории муниципальн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ых нормативов допустимого воздействия на окружающую среду;</w:t>
            </w:r>
          </w:p>
          <w:p>
            <w:pPr>
              <w:pStyle w:val="TextBody"/>
              <w:spacing w:before="0" w:after="0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ого режима использования особо охраняемых природных территори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образование и просвещение.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качества окружающей среды на территории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на окружающую сре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 снижения негативного воздействия на окружающую среду.</w:t>
      </w:r>
    </w:p>
    <w:p>
      <w:pPr>
        <w:pStyle w:val="Normal"/>
        <w:ind w:firstLine="709"/>
        <w:rPr/>
      </w:pPr>
      <w:r>
        <w:rPr/>
        <w:t>Для ее реализации в 2015-2025 годах предлагается ряд мероприятий, направленных на достижение конечных ц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ликвидацией объектов, оказывающих негативное воздействие на окружающую среду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едение мероприятий по обеспечению благоприятных экологических условий проживания населения района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очагов негативного воздействия на окружающую среду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окращение вредного воздействия на экологическую обстановку 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4) выполнение субъектами хозяйственной деятельности программ по уменьшению размещения промышленных и бытовых отходов в окружающей среде;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5) соблюдение законодательства в области охраны окружающей среды на территории муниципального района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6) соблюдение установленных нормативов допустимого воздействия на окружающую среду;</w:t>
      </w:r>
    </w:p>
    <w:p>
      <w:pPr>
        <w:pStyle w:val="TextBody"/>
        <w:spacing w:before="0" w:after="0"/>
        <w:ind w:left="709" w:right="20" w:hanging="0"/>
        <w:jc w:val="both"/>
        <w:rPr>
          <w:color w:val="000000"/>
        </w:rPr>
      </w:pPr>
      <w:r>
        <w:rPr>
          <w:color w:val="000000"/>
        </w:rPr>
        <w:t>7) соблюдение установленного режима использования особо охраняемых природных территорий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8) экологическое образование и просвещение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18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3 мероприятий. Подпрограммные мероприятия представлены в таблице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71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7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очагов негативного воздействия на окружающую сред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риродоохранных программ, проектов и мероприятий межпоселенческого характе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оценки воздействия на окружающую среду намечаемой хозяйственной деятельности на территории Варненского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утилизации и переработки бытовых отх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экологической экспертизе хозяйственной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и органов местного самоуправления полной и достоверной информацией о состоянии окружающей среды на территории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едении учета природопользователей, объектов и источников негативного воздействия на окружающую сред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комиссии по природоохранным нарушениям на территории Варненского муниципального района в соответствии с действующим законодательством Российской Федераци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хране водных объектов, находящихся в собственности муниципальных образ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мероприятий по предупреждению аварийных ситуаций и ликвидации негативных экологических последствий техногенных аварий, экологических катастроф, стихийных бедствий в соответствии с действующим законодательством Российской Федераци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логического воспитания, образования и просвещения населения на территории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мониторинге окружающей среды и природных ресурсов муниципального рай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Варнен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8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5"/>
        <w:shd w:fill="auto" w:val="clear"/>
        <w:spacing w:lineRule="auto" w:line="240" w:before="0" w:after="0"/>
        <w:ind w:right="40" w:firstLine="720"/>
        <w:jc w:val="both"/>
        <w:rPr/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5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5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21"/>
        <w:numPr>
          <w:ilvl w:val="0"/>
          <w:numId w:val="23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9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20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строительства ЛЭП-0,4кВ от ТП-7556,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с.Тол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в п.Арчаглы-А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в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Новостройка» 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«Село»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 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10к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, ВЛ-0,4кВ в п.Новопок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8"/>
        <w:numPr>
          <w:ilvl w:val="0"/>
          <w:numId w:val="15"/>
        </w:numPr>
        <w:spacing w:before="0" w:after="0"/>
        <w:ind w:lef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ями и задачами Подпрограммы являются: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8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91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 на территории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      </w:r>
            <w:r>
              <w:rPr>
                <w:bCs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мфортности про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общего имущества в многоквартирных домах, расположенных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износ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1.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1)</w:t>
      </w:r>
      <w:r>
        <w:rPr/>
        <w:t xml:space="preserve">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</w:r>
      <w:r>
        <w:rPr>
          <w:bCs/>
        </w:rPr>
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Для достижения цели определены задачи Подпрограммы:</w:t>
      </w:r>
    </w:p>
    <w:p>
      <w:pPr>
        <w:pStyle w:val="Normal"/>
        <w:ind w:firstLine="709"/>
        <w:jc w:val="both"/>
        <w:rPr/>
      </w:pPr>
      <w:r>
        <w:rPr/>
        <w:t>1)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) снижение уровня износа многоквартирных до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4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униципального жилого фонда представлен в приложение 2 к Программе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5.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1)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2)снижение уровня износа многоквартирных домов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СТОЧНИКИ ИНВЕСТИЦИЙ, ТАРИФЫ И ДОСТУПНОСТЬ ПРОГРАММЫ ДЛЯ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рограммы направлены на привлечение бюджетных и внебюджетных инвестиций в обеспечение комплексного развития систем коммунальной инфраструктуры Варненского муниципального района, а также на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ПРЕДПОЛАГАЕМОЕ ФИНАНСОВОЕ ОБЕСПЕЧЕНИЕ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инвестирования Программы являются 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едства, организаций коммунального комплекса  и кредитные средства (внебюджетные средств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област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местного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188594,6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2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межпоселенческого характера по охране окружающей сре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,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3,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квартирных дом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8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отопительному период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2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.услов.отдыха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60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физической доступности товаров и услуг организаций коммунального комплекса для населения является обеспеченность текущей потребности в данных услугах  и гарантия предоставления требуемого объема услуги для потребителей. Данный показатель определен на основании расчета коэффициента обеспеченности текущей потребности в услугах  и составляет по району более 90% , не превышая предельного значения - 100%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оплата населением коммунальных услуг по району представлена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01"/>
        <w:gridCol w:w="1102"/>
        <w:gridCol w:w="1102"/>
        <w:gridCol w:w="1101"/>
        <w:gridCol w:w="1102"/>
        <w:gridCol w:w="1102"/>
        <w:gridCol w:w="113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8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9 год прогно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20 год прогно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коммунальных услуг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для района должен быть не менее 89%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значение платы за коммунальные услуги  для семьи из 3 человек в 2015 году – 4099,54 руб./мес., что составляет 12,7 % от  среднемесячного совокупного дохода семьи из 3 человек (32289,36 руб./мес.). Этот показатель не превышает предельного значения доли расходов  на коммунальные услуги в совокупном доходе семьи  из 3 человек -18% 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ПРАВЛЕНИЕ ПРОГРАММОЙ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реализацию Программы являются все структурные подразделения Администрации района, администрации сельских поселений, организации коммунального комплекса при условии их участия в реализации Программы.</w:t>
      </w:r>
    </w:p>
    <w:p>
      <w:pPr>
        <w:pStyle w:val="TextBody"/>
        <w:spacing w:before="120" w:after="0"/>
        <w:ind w:firstLine="573"/>
        <w:jc w:val="both"/>
        <w:rPr/>
      </w:pPr>
      <w:r>
        <w:rPr/>
        <w:t>Практическая реализация мероприятий предлагаемой Программы позволит достичь ряда положительных структурных эффектов в следующих областях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  <w:tab w:val="left" w:pos="1150" w:leader="none"/>
        </w:tabs>
        <w:spacing w:lineRule="atLeast" w:line="280" w:before="120" w:after="0"/>
        <w:ind w:left="0" w:firstLine="573"/>
        <w:jc w:val="both"/>
        <w:rPr/>
      </w:pPr>
      <w:r>
        <w:rPr/>
        <w:t>надежность и качество оказываемых жилищно-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 xml:space="preserve">эффективность функционирования организаций коммунального комплекса, сбережение топливно-энергетических и водных ресурсов;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в жилищно-коммунальных услуг для конечных потреб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техническая и экономическая доступность 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экологическая безопасност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оздание предпосылок для дальнейшего развития площади застройки в г.Сергаче, замены деревянного и малоэтажного жилого фонда на территории города и сельских населенных пунктов за счет расширения мощностей производственных фондов коммунальной инфраструк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функционирование систем и объектов коммунальной инфраструктуры в соответствии с потребностями жилищного и промышленного строительств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повышение инвестиционной привлекательности Сергачского муниципального район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улучшение уровня жизни населения.</w:t>
      </w:r>
    </w:p>
    <w:p>
      <w:pPr>
        <w:pStyle w:val="TextBody"/>
        <w:widowControl w:val="false"/>
        <w:spacing w:lineRule="atLeast" w:line="280" w:before="120" w:after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 xml:space="preserve">Мониторинг и корректировка Программы </w:t>
      </w:r>
    </w:p>
    <w:p>
      <w:pPr>
        <w:pStyle w:val="Normal"/>
        <w:ind w:firstLine="720"/>
        <w:jc w:val="both"/>
        <w:rPr/>
      </w:pPr>
      <w:r>
        <w:rPr/>
        <w:t xml:space="preserve">Целью </w:t>
      </w:r>
      <w:bookmarkStart w:id="0" w:name="OLE_LINK19"/>
      <w:r>
        <w:rPr/>
        <w:t xml:space="preserve">мониторинга </w:t>
      </w:r>
      <w:bookmarkStart w:id="1" w:name="OLE_LINK18"/>
      <w:r>
        <w:rPr/>
        <w:t xml:space="preserve">Программы комплексного развития систем коммунальной инфраструктуры Варненского муниципального района </w:t>
      </w:r>
      <w:bookmarkEnd w:id="0"/>
      <w:bookmarkEnd w:id="1"/>
      <w:r>
        <w:rPr/>
        <w:t xml:space="preserve">является периодический контроль ситуации в сфере коммунального хозяйства, а также анализ выполнения мероприятий по модернизации и развитию </w:t>
      </w:r>
      <w:bookmarkStart w:id="2" w:name="sub_1"/>
      <w:r>
        <w:rPr/>
        <w:t>коммунального комплекса, предусмотренных Программо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ониторинг Программы комплексного развития систем коммунальной инфраструктуры Варненского муниципального района включает в себя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 </w:t>
      </w:r>
    </w:p>
    <w:p>
      <w:pPr>
        <w:pStyle w:val="Normal"/>
        <w:ind w:firstLine="720"/>
        <w:jc w:val="both"/>
        <w:rPr/>
      </w:pPr>
      <w:r>
        <w:rPr/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 района по итогам результатов реализации Программы. </w:t>
      </w:r>
      <w:bookmarkEnd w:id="2"/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%47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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"/>
      <w:lvlJc w:val="left"/>
      <w:pPr>
        <w:tabs>
          <w:tab w:val="num" w:pos="567"/>
        </w:tabs>
        <w:ind w:left="567" w:hanging="567"/>
      </w:pPr>
      <w:rPr>
        <w:rFonts w:ascii="Wingdings 3" w:hAnsi="Wingdings 3" w:cs="Wingdings 3" w:hint="default"/>
      </w:rPr>
    </w:lvl>
    <w:lvl w:ilvl="4">
      <w:start w:val="1"/>
      <w:numFmt w:val="bullet"/>
      <w:lvlText w:val="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</w:rPr>
    </w:lvl>
    <w:lvl w:ilvl="5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  <w:lvl w:ilvl="6">
      <w:start w:val="1"/>
      <w:numFmt w:val="bullet"/>
      <w:lvlText w:val="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  <w:lang w:eastAsia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lang w:eastAsia="en-U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  <w:lang w:eastAsia="en-US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8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8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8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pacing w:val="0"/>
      <w:w w:val="100"/>
      <w:position w:val="0"/>
      <w:sz w:val="24"/>
      <w:sz w:val="24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qFormat/>
    <w:pPr>
      <w:widowControl/>
      <w:numPr>
        <w:ilvl w:val="0"/>
        <w:numId w:val="1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17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numPr>
        <w:ilvl w:val="0"/>
        <w:numId w:val="17"/>
      </w:numPr>
      <w:spacing w:lineRule="auto" w:line="480" w:before="0" w:after="120"/>
    </w:pPr>
    <w:rPr/>
  </w:style>
  <w:style w:type="paragraph" w:styleId="12">
    <w:name w:val="Нумерованный (1)"/>
    <w:basedOn w:val="Normal"/>
    <w:qFormat/>
    <w:pPr>
      <w:numPr>
        <w:ilvl w:val="0"/>
        <w:numId w:val="15"/>
      </w:numPr>
      <w:spacing w:before="120" w:after="0"/>
      <w:ind w:left="605" w:right="0" w:hanging="425"/>
      <w:jc w:val="both"/>
    </w:pPr>
    <w:rPr/>
  </w:style>
  <w:style w:type="paragraph" w:styleId="13">
    <w:name w:val="Маркированный список1"/>
    <w:basedOn w:val="Normal"/>
    <w:qFormat/>
    <w:pPr>
      <w:spacing w:before="80" w:after="0"/>
      <w:jc w:val="both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15"/>
      </w:numPr>
      <w:ind w:left="992" w:right="0" w:hanging="283"/>
      <w:jc w:val="both"/>
    </w:pPr>
    <w:rPr/>
  </w:style>
  <w:style w:type="paragraph" w:styleId="A">
    <w:name w:val="Нумерованный (a)"/>
    <w:basedOn w:val="12"/>
    <w:next w:val="TextBody"/>
    <w:qFormat/>
    <w:pPr>
      <w:numPr>
        <w:ilvl w:val="0"/>
        <w:numId w:val="5"/>
      </w:numPr>
      <w:ind w:left="284" w:right="0" w:hanging="284"/>
    </w:pPr>
    <w:rPr>
      <w:bCs/>
      <w:color w:val="000000"/>
    </w:rPr>
  </w:style>
  <w:style w:type="paragraph" w:styleId="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19">
    <w:name w:val="Основной ПЖЧ"/>
    <w:next w:val="Style18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right="0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Julia</cp:lastModifiedBy>
  <cp:lastPrinted>2021-08-18T15:16:00Z</cp:lastPrinted>
  <dcterms:modified xsi:type="dcterms:W3CDTF">2022-02-24T11:10:00Z</dcterms:modified>
  <cp:revision>2</cp:revision>
  <dc:subject/>
  <dc:title>МАГНИТОГОРСКОЕ ГОРОДСКОЕ СОБРАНИЕ ДЕПУТАТОВ</dc:title>
</cp:coreProperties>
</file>